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Shopping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eople go to different shops for different products, and different places for different shops. For example, for big chain stores people usually go to a city centre but for smaller local shops they can go into town.</w:t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43180</wp:posOffset>
            </wp:positionV>
            <wp:extent cx="763270" cy="1028700"/>
            <wp:effectExtent l="0" t="0" r="0" b="0"/>
            <wp:wrapTight wrapText="bothSides">
              <wp:wrapPolygon edited="0">
                <wp:start x="3987" y="346"/>
                <wp:lineTo x="467" y="3131"/>
                <wp:lineTo x="1405" y="5920"/>
                <wp:lineTo x="233" y="8708"/>
                <wp:lineTo x="233" y="10275"/>
                <wp:lineTo x="1639" y="11495"/>
                <wp:lineTo x="3518" y="11495"/>
                <wp:lineTo x="4927" y="14282"/>
                <wp:lineTo x="5162" y="17069"/>
                <wp:lineTo x="2111" y="17766"/>
                <wp:lineTo x="-231" y="18983"/>
                <wp:lineTo x="-231" y="20203"/>
                <wp:lineTo x="1405" y="21250"/>
                <wp:lineTo x="2111" y="21250"/>
                <wp:lineTo x="7981" y="21250"/>
                <wp:lineTo x="15727" y="21250"/>
                <wp:lineTo x="20424" y="20726"/>
                <wp:lineTo x="20658" y="11495"/>
                <wp:lineTo x="21600" y="9578"/>
                <wp:lineTo x="21600" y="7487"/>
                <wp:lineTo x="21127" y="7139"/>
                <wp:lineTo x="16667" y="4874"/>
                <wp:lineTo x="11735" y="3131"/>
                <wp:lineTo x="12206" y="1740"/>
                <wp:lineTo x="10797" y="869"/>
                <wp:lineTo x="6805" y="346"/>
                <wp:lineTo x="3987" y="34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u w:val="none"/>
        </w:rPr>
      </w:pPr>
      <w:r>
        <w:rPr/>
        <w:t>Convenience Good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are goods like bread, milk and papers and are bought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ople are happy to buy them in the nearest convenient place like the corner sho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Comparison Goods</w:t>
      </w:r>
    </w:p>
    <w:p>
      <w:pPr>
        <w:pStyle w:val="Normal"/>
        <w:tabs>
          <w:tab w:val="clear" w:pos="720"/>
          <w:tab w:val="left" w:pos="1300" w:leader="none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4775</wp:posOffset>
            </wp:positionH>
            <wp:positionV relativeFrom="paragraph">
              <wp:posOffset>117475</wp:posOffset>
            </wp:positionV>
            <wp:extent cx="933450" cy="694690"/>
            <wp:effectExtent l="0" t="0" r="0" b="0"/>
            <wp:wrapTight wrapText="bothSides">
              <wp:wrapPolygon edited="0">
                <wp:start x="7372" y="470"/>
                <wp:lineTo x="4564" y="470"/>
                <wp:lineTo x="697" y="2842"/>
                <wp:lineTo x="-2" y="8543"/>
                <wp:lineTo x="697" y="11862"/>
                <wp:lineTo x="1752" y="15661"/>
                <wp:lineTo x="2457" y="19460"/>
                <wp:lineTo x="2457" y="19935"/>
                <wp:lineTo x="6670" y="20886"/>
                <wp:lineTo x="8252" y="20886"/>
                <wp:lineTo x="10886" y="20886"/>
                <wp:lineTo x="12115" y="20886"/>
                <wp:lineTo x="15099" y="19935"/>
                <wp:lineTo x="17383" y="19460"/>
                <wp:lineTo x="21421" y="17087"/>
                <wp:lineTo x="21421" y="11862"/>
                <wp:lineTo x="16153" y="3557"/>
                <wp:lineTo x="13695" y="2132"/>
                <wp:lineTo x="8954" y="470"/>
                <wp:lineTo x="7372" y="47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946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thes, shoes etc. cost more and we do not buy them so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like to compare prices before we buy so we go to town where there is more cho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Out of town shopping centre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0 years ago you would have shopped in local sho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n companies started to open identical shops – </w:t>
      </w:r>
      <w:r>
        <w:rPr>
          <w:rFonts w:cs="Arial" w:ascii="Arial" w:hAnsi="Arial"/>
          <w:b/>
          <w:bCs/>
        </w:rPr>
        <w:t>chain stores</w:t>
      </w:r>
      <w:r>
        <w:rPr>
          <w:rFonts w:cs="Arial" w:ascii="Arial" w:hAnsi="Arial"/>
        </w:rPr>
        <w:t xml:space="preserve"> in different tow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ext, many towns got new </w:t>
      </w:r>
      <w:r>
        <w:rPr>
          <w:rFonts w:cs="Arial" w:ascii="Arial" w:hAnsi="Arial"/>
          <w:b/>
          <w:bCs/>
        </w:rPr>
        <w:t xml:space="preserve">shopping centres </w:t>
      </w:r>
      <w:r>
        <w:rPr>
          <w:rFonts w:cs="Arial" w:ascii="Arial" w:hAnsi="Arial"/>
        </w:rPr>
        <w:t>where there ar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ots of chain stores under one roo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Meadowhall </w:t>
      </w:r>
      <w:r>
        <w:rPr>
          <w:rFonts w:cs="Arial" w:ascii="Arial" w:hAnsi="Arial"/>
        </w:rPr>
        <w:t>is an out of town shopping centre in Sheffield and is one of Europe’s largest. Below are some facts and figures about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t is 1 of 8 regional shopping centres that have been established since the late 1970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ere are over 270 stor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 Warner Village cinem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ere are 14 take-away food kiosks, 5 restaurants and seating for 2000 peop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t took 2 million bricks to buil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p to 80 trams and 400 trains pass through Meadowhall each da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ere are more than 12000 free car parking spac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t currently employs 7000 people and during Christmas will employ 8400 peop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ites on the Internet for more information</w:t>
      </w:r>
    </w:p>
    <w:p>
      <w:pPr>
        <w:pStyle w:val="NormalWeb"/>
        <w:spacing w:before="0" w:after="0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ttp://www.meadowhall.co.uk</w:t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/>
        <w:t>http://www.bbc.co.uk/southyorkshire/sense_of_place/meadowhall/vic.shtml</w:t>
      </w:r>
    </w:p>
    <w:p>
      <w:pPr>
        <w:pStyle w:val="NormalWeb"/>
        <w:numPr>
          <w:ilvl w:val="0"/>
          <w:numId w:val="3"/>
        </w:numPr>
        <w:spacing w:before="0" w:after="0"/>
        <w:rPr>
          <w:rFonts w:ascii="Arial" w:hAnsi="Arial" w:eastAsia="Times New Roman" w:cs="Arial"/>
        </w:rPr>
      </w:pPr>
      <w:r>
        <w:rPr>
          <w:rFonts w:cs="Arial" w:ascii="Arial" w:hAnsi="Arial"/>
        </w:rPr>
        <w:t>http://www.papplewick.org/eco_holgate/fieldwork/meadow.ht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ttp://www.parliament.the-stationery-office.co.uk/pa/cm200203/cmselect/cmodpm/76-i/2112610.htm</w:t>
      </w:r>
    </w:p>
    <w:sectPr>
      <w:type w:val="nextPage"/>
      <w:pgSz w:w="11906" w:h="16838"/>
      <w:pgMar w:left="1260" w:right="110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2:20:00Z</dcterms:created>
  <dc:creator>Steve</dc:creator>
  <dc:description/>
  <dc:language>en-US</dc:language>
  <cp:lastModifiedBy>Steve</cp:lastModifiedBy>
  <cp:lastPrinted>2003-11-26T20:33:00Z</cp:lastPrinted>
  <dcterms:modified xsi:type="dcterms:W3CDTF">2004-03-10T09:41:00Z</dcterms:modified>
  <cp:revision>7</cp:revision>
  <dc:subject/>
  <dc:title>SHOPPING</dc:title>
</cp:coreProperties>
</file>